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Хв 426/100 кВА с заменой КТП" Хворостян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Хв 426/100 кВА с заменой КТП" Хворостян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4535,0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7-29T08:41:00Z</cp:lastPrinted>
  <dcterms:modified xsi:type="dcterms:W3CDTF">2025-09-22T10:57:00Z</dcterms:modified>
  <cp:revision>53</cp:revision>
  <dc:subject/>
  <dc:title/>
</cp:coreProperties>
</file>